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Oralus's Story</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EMF 99's posts about his character, Oralus.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following are the first posts by an author EMF 99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ralus looked upon the most magnificent city Iglacia,on Charybdis. But he had no time to enjoy the scenery ,he was there on business. He wouldn't have enjoyed it even if  he weren't "on the job", he wasn't the kind that went to places to enjoy the sights,he traveled on business ,and he did get around a lo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was at Iglacia to collect for a client. He asked his miniature computer "What time is 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ight fifty-five." It responded with a robotic voi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to go." He said, as he got up and out of his hovercraft. He started toward one of the domes for which Iglacia is considered so grand and beautiful. A rich merchant lived in this dome and Oralus had been hired to collect a high amount of money owed to his client, which had been refused to be payed. He entered the dom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he walked through the yard he was suddenly stopped by a force field,obviously the alarm. "State your name and your business." Commanded a robotic voi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y name is Oralus and I wish to speak to Grendal the merchant. I want to discuss a deal with him." Responded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hat deal?" asked a middle-aged voi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Your life for one-hundred-thousand dollars," said Oralus casual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Name: Oralus Clayborne. Occupation: Intergalactic Bounty Hunter. Age: 22," said the alarm. "Must destroy. " It said as Grendal laughed.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was usually very little violence on Iglacia, but in these times of war between the Chozo and humans almost everyone carried some kind of laser gun,including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ddenly the six orbs around the building lit up with a radiant blue light. Oralus knew what these were, and he cursed himself for not being ready, they were part of the alarm, they were Nexus pods and they could kill a person with one combined shot from all six orb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alus knew he had only a matter of seconds before the pods were fully charged and ready to fire the blue lightning which would kill him. But with his quick reflexes he took out his laser gun and shot the nearest Nexus pod two times and destroyed it. But the other five pods were completely energized and shot the first shot which hit Oralus' laser gun and disintegrated it. Oralus thought fast about what to do as the pods re-energized.  Then he realized that the grass which he stood on was not real grass, but instead it was a rubber mat in the form of grass which Grendal had put in so that the ground on his property would not be damaged if he ever used the Nexus pods. Oralus grabbed his heat lamp quickly and broke off the top as another electric ray barely missed his head. As soon as he broke the top off, the heat lamp leaked out the fire which it used as fuel to keep people warm. The heat lamp was no longer a heat lamp but instead a blow torch, which Oralus used to cut out a piece of rubber grass.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the next shot came it didn't hit flesh as it should have but instead it hit fake rubber grass. This new diversion let Oralus get close enough to the second pod, which enabled him to destroy it by plunging his new blow torch deep into it.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 no weapons left and his piece of rubber grass quickly melting he thought of what he could do next. Then it hit him he quickly jumped into action. He waited until the pods were almost fully energized then he ran right through the Nexus pods and threw himself on the ground just as the pods let out their final bolt of electricity. The four pods destroyed themselve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got back up walked slowly past the smoldering fire which was the remains of one of the Nexus pods toward the building  were Grendal stood awestruck and trembling as he watched his pods destroyed on the rubber grass which had been his downfal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n he watched as Oralus approached and let out a terrified cry. "Please don't kill me!" he plead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now got to see Grendal clearly. He was a True Chozo, probably a spy. "If you want to keep your head you will give me one-hundred-thousand credits."responded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yes ,of course," said Grendal. "I'll be right back." He went into his home and came out with the money, which he handed to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put the money away and then leaped on the True Chozo. Pinning him on the ground he began to choke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said you wouldn't kill me!" gasped out the True Chozo.</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I said I would let you keep your head. And I did."said Oralus as Grendal died. Oralus then got up and left without anyone knowing he had been there and said "One less Chozo in the worl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Oralus entered the bar all the young women stared at him with looks of admiration and desire. Oralus was after all a well built young man in his early twenties, it was only natural for women to like him. But only seldom did he pay any attention to them and when he did it was just to have a little fun with them, sometimes this got him in trouble so he didn't do it often. All woman who met him desired his light brown hair, his light brown eyes, and his 6 foot five inch muscular body. A twenty year old woman came up to him and hugged him. Completely surprising Oralus. And then she kissed him right on the lips. Oralus became red in the face, grabbed her arms and pulled her roughly away from himself. Not knowing what he was doing he squeezed her arms as he saw her face contort with pai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p it, you're hurting me!"She shouted at him. "Let go of me you stupid ox." and then she slapped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became calm again. "Don't ever do that to me again," he sai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shut up!" She snapped back at him as she rubbed her red arms. "There's someone waiting for you at that table, he said that you were supposed to meet him 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nks,'' he said. "We'll talk lat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forget it!" she return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walked away from the barmaid and went toward a table where a hooded figure sat (his employer). He sat down beside the ma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you have the money?" asked the ma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 but I had to kill the Chozo," he responded as he handed him the mone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what!" shouted the man at Oralus as he stood up from his chai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ddenly every person in the bar looked at their table. The whole bar became silent as every eye stared at the hooded figu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are you all staring at!" shouted Oralus. As quickly as the silence had come it left. The man sat back dow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t wasn't part of the deal," he said. "You weren't supposed to kill the Chozo."</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never said I couldn't," He returned. "Besides, what's one Chozo les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guess you're right," said the man. "Anyways," he continued, "I have another job for you. I want you to join the alliance against the True Chozo. I want you to befriend Captain Houston and any others you meet there and I want you to kill them. Do you understan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oh, yes, but why I thought that you were for that campaign, not against it, Senator La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not question me, and more importantly do not mention my name in public!" he snapped back at Oralus. "Besides, he said I will pay you generously for your services" he said as he handed Oralus his fifty-thousand credits for his last job. "You know I am a rich man Oralus, I'll pay you four times this amount if you do this little job for me. Well will you do 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was a pause and then Oralus said, "But of course, Sen--." The Senator stared hard at him, and Oralus said, "I mean sir," correcting himsel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alus had just walked out of tavern in which he had sealed off a week ago, a deal that may have sealed the fate of all mankind, but then Oralus didn't care at all for mankind, because the way Oralus saw it, mankind didn't care for him. He had just received a response from Houston Barrimonde for his letter to join the Resistance. He had just answered back saying that he would be in Dalus as soon as possibl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 was headed at this moment toward the local weapons shop in town to buy himself a new laser gun and some extra equipment. He entered the shop and walked up to the counter where the shopkeeper was counting the credits he had made off his last custom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y I help you?" Came his raspy old voice. "We have laser guns, nuclear detonators, and geothermic weather controls, but only for a one mile radius. Oh, and our laser guns are only F-50's, the lowest power, and we don't have any installations, like a freeze ray adapter. We have almost anything that your heart could possibly desire for warfa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t's fine I'll take one your laser guns loaded, with two reserve light crystal compartments in case the one in the gun runs out of power, and give me a couple of nuclear detonators. Will they explode on contact or are they timed?" said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 very sorry sir but they explode on contact," replied the mercha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ne I'm in a hurry, how much will it be?" he asked the mercha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erchant had a smug look on his face,"One-hundred and fifty credit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became enraged, "One-hundred credits for those pieces of junk," he said as he grabbed the shopkeeper by the collar of his shirt, "Or else!" he threaten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erchant became frightened, "Very well, a hundred credits it i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released and payed the man. Then he took his things and left without saying a word. He had promised Houston that he would leave that very day and so he went towards the Travel Shuttle Station. He was going to board a shuttle that would get him to the Mor Ocean in one hour. He walked toward the tell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to beautiful?" she ask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r Ocean, please." he said blush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rmally it would be seventy-five credits, but for you fifty," She said giggl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paid the girl the fifty credits and said "Thanks, gorgeous," and smiled at h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girl blushed, "That Shuttle is leaving in five minutes. Just go up those stairs and to your lef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started to leave then all of a sudden he saw the merchant and a large man coming toward him. The merchant was saying something about being swindled by Oralus and the large man was saying something about killing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reacted quickly he ran towards the Shuttle and got on as it was about to leave. But the big man got in after him and was charging towards him. When he reached Oralus he rammed his head into Oralus' stomach knocking all the wind out of  Oralus' body. Oralus was out of wind, when he received the a powerful blow to his head, but he recovered quickly he lifted up his foot to the mans chest and pushed him away with all his strength. He then lifted up his laser gun and pointed towards the man's chest, but didn't shoot. After all he didn't want to become a murderer with so many people staring at him, so many witnesses. So instead he lowered his laser to the mans knee and shot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man screamed in pain as Oralus grabbed him opened the moving Shuttle's door and jumped out. They fell well outside the city limits, in the vast deserted fields. Oralus took out a bandage and started tending to the surprised mans woun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en't you going to kill me?" asked the awestruck ma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pe," said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t why? I mean, I attacked you back there I thought you would be furious, I thought you would kill me right here and now."</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uld you like me to kill you?" he asked mocking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 said the man, still daz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kay then," said Oralus as he took out a container. "This should keep you alive until the sentries start looking for you. It's food. You know I shouldn't even be doing this, I might need this, but I can't just leave you here to die now can I. I'd be charged for murder. So take this food and tell me how I can get to Mor this very day without dieing in the process. I hope you know that you might have just cost me two-hundred-thousand credits!" Oralus was red in the fac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m sorry. I want to make it up to you. Let me travel with you to Mor, I can get us transportation. Anyways when I attacked you I was only doing my job, see I work for that man I take care of any problems he usually has. That is until you came along. Please, let me go with you. You know, I've always wanted to go out into the world in search of adventure," the big man pleaded with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old are you?" asked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enty," the man respond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forget it, you would only slow me dow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I wouldn't I could help you get to Mor. I can help you there to. I can get us transportation and that way I wouldn't slow you down. Anyways I heal quickly," said the man, with a hurt look on his fac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s your name?" asked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my name? My name is Ergo Mordigan Olsak but my friends call me Emo for shor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I'm not your friend, after all I just shot you in the knee with my laser. So I'll just call you Ergo." There was a long pause as Oralus looked at the young man. He finally said, "Do you think you can walk Ergo. That way we could get going and get that transportation you were talking abou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yeah, no problem. Oh by the way I didn't catch your name or why we  are going to Mor." Ergo was still dazed from all the events which had happened in the last ten minute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y name is Oralus Clayborne. I don't have any friends to call me differently. In answer to your second question we are going to Mor, to the city of Dalus to be more specific, to join Houston Barrimonde's Rebellion. So where and what is this transportation you spoke of," he said as if what he had just said was not importa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re going to join a rebellion?!" he asked excitedly. "Wow I've never been in a rebellion before. I guess that being a in rebellion would make us rebels, would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ld you shut up for just one minute!" Oralus interrupted him. Ergo instantly became quiet."Now that you're finally listening to me where is the transportation you promis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it's in the mayor's house on the other side of the city." Said Ergo. "I can get us in through the sewers. But they do have some guards protecting the entrance through the sewers, and we'll have to get by them. I don't know if they have anymore security systems beyond that point. But what I do know is that beyond the hall which those guards are protecting there is a ship called the Chozo Slayer. Supposedly it and many others like it were made by the intergalactic government to kill the all the Chozo in this galaxy (not just the Chomen but all Chozo) and many others, but they have a million of these ships I don't think they'll miss on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you're ready, I'm ready." Said Oralus as they headed to the other side of the city, to the mayor's pala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hich way?" asked Oralus. He and Ergo were in a secluded alley behind the shop in which Oralus had bought his new laser. Ergo had managed to get them past the shopkeeper by dressing Oralus up as a woman. Oralus hadn't minded, after all he would do anything to forward his own purpos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wn." He signaled toward a manhole. "From there we head south to another manhole that is protected by two guards. This manhole connects to an open cell in the mayor's main dungeon. From there we head west through the dungeons until we get to a human sized hole at the end of the dungeons. Beyond that is the Chozo Slayer number 43. Last time I came down here with one of my friends there were no more security devices beyond that point. But I don't know if they might have installed any new security devices or put in more guards after we escaped from the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at do you mean you escaped from them, Ergo? I thought that you had come here undetect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no, Oralus we were almost killed for trespassing. In fact I think that my friend and I are still wanted men. We just don't go out that much. So we haven't been captured yet." There was a pause as both men summoned up their courage. "Are you ready to go?" asked Ergo.</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re," replied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descended down into the darkness of the sewers. They could not afford to use a heat lamp to light their way, the light might give them away to their enemies. But having no light didn't matter because they soon saw some light coming from around a bend. The two men headed toward the light slowly because Ergo had not completely recovered from his wound. When they came to the turn they cautiously saw what was around the bend. What they saw surprised not only Oralus, but also Ergo. Instead of there being two men with laser guns, there were four men with proton armor and arm cannon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guess that they did take more precautions after I left. What now?” Ergo looked at Oralus, puzzled about what to do with this new obstacle that lay in their wa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ve me something to throw." Ergo handed him an old can. "When I throw this I want you to stay against the wall and don't move until I tell you to then jump on a guy and hit him behind the the head as hard as you can. But first you have to pull the helmet off. You do understand don't you?"</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ah, sure I do Oralus," he sai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kay. Get ready." Oralus threw the can down as hard as he could. As he had expected two of the four guards came running down in their direction.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probably a cat," one of them muttered. The two guards couldn't see Oralus in the darkness so they turned back thinking it had been a ca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 they heard a man's voice, and before they completely knew what was happening they were both unconscious. Oralus looked at the man that Ergo attacked and said, "I think you killed him." Ergo smiled. "Any ways, put that man's suit on. We don't have much tim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wo men hurried putting on the proton armor and were soon ready to keep go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ave your stuff here until we get past those guards," said Oralus. The two men started walking down towards the other two guards with their newly found armor. They set their arm cannons on stu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they reached the other two men, one of the guards said, "So was it a c--" The man never got to finish his question. The two guards now lay unconscious also.</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and Ergo looked into the dungeon and with uncertainness, they stepped 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ralus and Ergo ran past the first cell block. They had already gone back to get their equipment. Now, they thought, they were ready for anyth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is to easy," said  Oralus. "Something is not right 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p worrying Oralus. Everything is fine," Ergo reassured him. "Before you know it, we'll be out of here with a new fully operational warshi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ddenly, as if what Ergo had said had, triggered the alarm, they heard a siren and a robotic voice screaming out "Intruder alert! Intruder alert! Intruder alert!" Ergo had accidentally made the alarm go off when he stepped past an invisible detection ray. Then as suddenly as it had begun it stopp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erything is going to be fine, he says," Oralus mocked. He was about to say something else but then they heard a noise, like nails scratching a one of those ancient chalkboards they used to use in schools, off in the distance. "Let's just get to that ship and get out of here!" Both men broke into a frantic run. They suddenly saw the hole in the wall that Ergo had described.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ut they were stopped short by a giant Cybernoid. ( A Cybernoid is a robot in the shape of a spider.) The Cybernoid began searching, with the lights installed in its eyes, for any living creature in the room. Suddenly the light came down upon them. The Cybernoid opened it's mouth wide and screamed a horrible shrill scream that paralyzed the two men with fear.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alus was somehow able to overcome his fear. He pointed his arm cannon at the Cybernoid's open mouth. "Fire!" he screamed out. His shot hit the exact target, and silenced the creature's scream.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ddenly the Cybernoid's eyes lit up again but this time it was not a mere light, but a radioactive laser beam that would kill Oralus and Ergo in the next few seconds if they didn't do anything.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yes were about to shoot their deadly laser when a voice intervened and said, "Don't kill them. I want them alive." The eyes of the Cybernoid darkened once more as it opened it's mouth again. This time instead of the blood curdling scream they had expected to hear coming out, a net came out entangling them. Then, before they could break free, an electrical shock hit the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ast thing they saw before they lost consciousness was the Cybernoid creeping towards the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woke up on a magnetic strip. He could not move because of his armor. The same armor that had allowed him to enter the dungeon was the armor that now held him prisoner. He heard two voices whispering about him on the room. He heard footsteps and then he saw a man looming menacingly over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 this the on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 he heard another voice. "That's the one." His tone of voice had a trace of someone who is annoyed. "The other one has been here before. In fact we've put a price on his head. Every bounty hunter and marshal in town is after him. It's a good thing he came to us. Now we won't have to pay anyone to find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hought that there had been another." He stared at Ergo, who was still asleep, with intense curiosit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there is another, but this one will have to tell us where he is. If he values his life, that i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e started to walk over to the man.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 wonder what he's doing with this on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e motioned to Oralu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 found out a little bit about him in the cities computer. His name is Oralus Clayborne and he is a bounty hunter. What I don't understand id what he's doing here with Ergo."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Obviously the man knew him. </w:t>
      </w:r>
    </w:p>
    <w:p>
      <w:pPr>
        <w:pStyle w:val="HTMLPreformatted"/>
        <w:rPr>
          <w:rFonts w:ascii="Times New Roman" w:hAnsi="Times New Roman" w:cs="Times New Roman"/>
          <w:sz w:val="24"/>
          <w:szCs w:val="24"/>
        </w:rPr>
      </w:pPr>
      <w:r>
        <w:rPr>
          <w:rFonts w:cs="Times New Roman" w:ascii="Times New Roman" w:hAnsi="Times New Roman"/>
          <w:sz w:val="24"/>
          <w:szCs w:val="24"/>
        </w:rPr>
        <w:t>"Good morning, Oralus, it really is good to see you awake. I'm Hydos, the mayor's adviser, and this is my employee Will Fenternon." He motioned to the other man. "Like you, he is also a bounty hunter. Well, now that the introductions are behind us we can get onto more important things, like why you're here with Ergo. And why you hurt four of my best me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 the hell should I tell you why I'm here?" snapped Oralus, who had been quiet all through Hydos' conversation with Wil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cause if you don't tell me, I'm going to have to drag it out of you by rather unpleasant means." Hydos had a menacing grin on his face as he pressed a button next to the magnetic strip, which held Oralus captive. Oralus let out a long groan of pain until Hydos pressed the button again and stopped the electrical surge that had been the cause of his pain. "Now will you tell me?" Said Hydos annoy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didn't respon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ay. Maybe you'll change your mind when I return. After a couple more shocks." He got up and walked over to Will. "Give him a shock every fifteen minutes until I return." He then walked out the door and left Oralus and Ergo with Wil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oman walked in after Hydos had left. "Will you be needing anything master Wil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 I think I'll have a pitcher of water and you," he respond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oman began to blush "I'll bring you a pitcher full of water in a minute sir." The woman caught sight of Ergo. "Who is that, sir?" she ask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st a prisoner," he said casual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oman stared at Ergo a while longer, then said, "I"ll bring your water in a minute sir and I'll also bring you a special treat." She walked out the door with the man's longing eyes following h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 this is my lucky day!" said Will "Do you know how long I've been trying to get her attention?" He was talking to Oralus now. "I might just forget my orders, to go out and have some fun with h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oman entered the room again as Will quieted down. She was carrying a pitcher of water. She set the pitcher down as she walked toward will and said, "There's your pitcher of water and here is your reward." She hugged him and pressed her lips to his as she kissed him. Then out of nowhere she grabbed his laser gun lifted it over his neck and struck it down before Will had realized what she was do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oman rushed over to Ergo turned off his magnetic strip and started to shake him. "Wake up, Ergo! Wake up!" Ergo came out of his deep slee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lenda, is that you?"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Ergo, it's me. Now come on, let's go." She started to pull him toward the door, but he pulled himself away. </w:t>
      </w:r>
    </w:p>
    <w:p>
      <w:pPr>
        <w:pStyle w:val="HTMLPreformatted"/>
        <w:rPr>
          <w:rFonts w:ascii="Times New Roman" w:hAnsi="Times New Roman" w:cs="Times New Roman"/>
          <w:sz w:val="24"/>
          <w:szCs w:val="24"/>
        </w:rPr>
      </w:pPr>
      <w:r>
        <w:rPr>
          <w:rFonts w:cs="Times New Roman" w:ascii="Times New Roman" w:hAnsi="Times New Roman"/>
          <w:sz w:val="24"/>
          <w:szCs w:val="24"/>
        </w:rPr>
        <w:t>"We have to get to the Chozo Slay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it, Glen, we have to free Oral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alus? Who's Oralus?" Glenda was truly puzzl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 Oralus," he respond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e," she said as she turned off the switch that would release him. </w:t>
      </w:r>
    </w:p>
    <w:p>
      <w:pPr>
        <w:pStyle w:val="HTMLPreformatted"/>
        <w:rPr>
          <w:rFonts w:ascii="Times New Roman" w:hAnsi="Times New Roman" w:cs="Times New Roman"/>
          <w:sz w:val="24"/>
          <w:szCs w:val="24"/>
        </w:rPr>
      </w:pPr>
      <w:r>
        <w:rPr>
          <w:rFonts w:cs="Times New Roman" w:ascii="Times New Roman" w:hAnsi="Times New Roman"/>
          <w:sz w:val="24"/>
          <w:szCs w:val="24"/>
        </w:rPr>
        <w:t>"Okay, he's free. Now let's go."</w:t>
      </w:r>
    </w:p>
    <w:p>
      <w:pPr>
        <w:pStyle w:val="HTMLPreformatted"/>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7:36:54Z</dcterms:created>
  <dc:creator/>
  <dc:description/>
  <dc:language>en-US</dc:language>
  <cp:lastModifiedBy/>
  <cp:revision>0</cp:revision>
  <dc:subject/>
  <dc:title/>
</cp:coreProperties>
</file>